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282" w:hanging="0"/>
        <w:jc w:val="right"/>
        <w:rPr>
          <w:rFonts w:cs="Arial"/>
        </w:rPr>
      </w:pPr>
      <w:r>
        <w:rPr>
          <w:rFonts w:cs="Times New Roman"/>
          <w:b/>
          <w:bCs/>
          <w:kern w:val="2"/>
          <w:sz w:val="20"/>
          <w:szCs w:val="32"/>
          <w:lang w:val="ru-RU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от ____________________.                                                           № 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униципального образования Ейский район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т 11 февраля 2021 года № 78 «Об утверждении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юджетного прогноза муниципального образова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Ейский район на долгосрочный период до 2026 года»</w:t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170.1 Бюджетного кодекса Российской Федерации, решениями Совета муниципального образования Ейский район от  8 декабря 2021 года № 376 «О районном бюджете на 2022 год и на плановый период 2023 и 2024 годов» и 8 декабря 2022 года № 25 «О районном бюджете на 2023 год и на плановый период 2024 и 2025 годов», постановлением администрации муниципального образования Ейский район от 28 октября    2022 года № 880 «Об утверждении прогноза социально-экономического развития муниципального образования Ейский район на долгосрочный период до 2028 года», Порядком разработки и утверждения бюджетного прогноза муниципального образования Ейский район на долгосрочный период, утвержденным постановлением администрации муниципального образования Ейский район от 12 августа 2020 года № 583, на основании статей 62, 67 Устава муниципального образования Ейский район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 Внести в приложение к постановлению администрации муниципального образования Ейский район </w:t>
      </w:r>
      <w:r>
        <w:rPr>
          <w:sz w:val="28"/>
          <w:lang w:val="ru-RU"/>
        </w:rPr>
        <w:t>от 11 февраля 2021 года № 78 «Об  утверждении бюджетного прогноза муниципального образования Ейский район на долгосрочный период до 2026 года»</w:t>
      </w:r>
      <w:r>
        <w:rPr>
          <w:sz w:val="28"/>
          <w:szCs w:val="28"/>
          <w:lang w:val="ru-RU"/>
        </w:rPr>
        <w:t xml:space="preserve"> следующие изменения</w:t>
      </w:r>
      <w:r>
        <w:rPr>
          <w:sz w:val="28"/>
          <w:lang w:val="ru-RU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) приложение        №  1         </w:t>
      </w:r>
      <w:r>
        <w:rPr>
          <w:rFonts w:eastAsia="Calibri"/>
          <w:sz w:val="28"/>
          <w:szCs w:val="28"/>
          <w:lang w:val="ru-RU" w:eastAsia="en-US"/>
        </w:rPr>
        <w:t>«Прогноз         основных         характеристик консолидированного бюджета Ейского района и бюджета муниципального образования Ейский район»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2) </w:t>
      </w:r>
      <w:r>
        <w:rPr>
          <w:sz w:val="28"/>
          <w:lang w:val="ru-RU"/>
        </w:rPr>
        <w:t xml:space="preserve">приложение     №  2     </w:t>
      </w:r>
      <w:r>
        <w:rPr>
          <w:rFonts w:eastAsia="Calibri"/>
          <w:sz w:val="28"/>
          <w:szCs w:val="28"/>
          <w:lang w:val="ru-RU" w:eastAsia="en-US"/>
        </w:rPr>
        <w:t>«Показатели      финансового      обеспечения муниципальных программ  Ейского района на период их действия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2. Признать утратившим силу постановление администрации муниципального образования Ейский район от 11 февраля 2022 года №147 «О внесении изменений в постановление администрации муниципального образования Ейский район от 11 февраля 2021 года № 78 «Об утверждении бюджетного прогноза муниципального образования Ейский район на долгосрочный период до 2026 года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Зайц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постановление </w:t>
      </w:r>
      <w:r>
        <w:rPr>
          <w:sz w:val="28"/>
          <w:szCs w:val="28"/>
          <w:lang w:val="ru-RU"/>
        </w:rPr>
        <w:t>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bookmarkStart w:id="1" w:name="sub_104"/>
      <w:bookmarkEnd w:id="0"/>
      <w:r>
        <w:rPr>
          <w:sz w:val="28"/>
          <w:szCs w:val="28"/>
        </w:rPr>
        <w:t>Постановление вступает в силу со дня подписания.</w:t>
      </w:r>
      <w:bookmarkEnd w:id="1"/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Ейский район                    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bookmarkStart w:id="2" w:name="sub_1"/>
      <w:bookmarkEnd w:id="2"/>
      <w:r>
        <w:rPr>
          <w:sz w:val="28"/>
          <w:szCs w:val="28"/>
          <w:lang w:val="ru-RU"/>
        </w:rPr>
        <w:t>Р.Ю. Бубл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color w:val="000000"/>
      <w:sz w:val="28"/>
      <w:szCs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budget4</cp:lastModifiedBy>
  <cp:lastPrinted>2016-10-12T13:05:00Z</cp:lastPrinted>
  <dcterms:modified xsi:type="dcterms:W3CDTF">2023-01-26T08:51:00Z</dcterms:modified>
  <cp:revision>67</cp:revision>
  <dc:subject/>
  <dc:title>                                             </dc:title>
</cp:coreProperties>
</file>